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</w:rPr>
        <w:t>COMM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APS LOCK MUST BE OFF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 =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e = 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 =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 = op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= wield/equ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</w:rPr>
        <w:t>MOV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up arrow = no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left arrow = w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ight arrow = e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own arrow = sou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opyright 1997 Ben Dack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ttp://thrasher.home.ml.o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hrasher01@geocitie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