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umber 1 !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2 !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3 !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5 !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