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If you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.cpc.ku.ac.th/~b40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boa@nontri.ku.ac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6309@kmitnb05.kmitnb.ac.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TO PLAY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